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道　　路　　照　　明　　台　　帳</w:t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337"/>
        <w:gridCol w:w="3375"/>
        <w:gridCol w:w="9"/>
        <w:gridCol w:w="373"/>
        <w:gridCol w:w="3"/>
        <w:gridCol w:w="580"/>
        <w:gridCol w:w="1112"/>
        <w:gridCol w:w="5"/>
        <w:gridCol w:w="3473"/>
        <w:gridCol w:w="7"/>
      </w:tblGrid>
      <w:tr>
        <w:trPr>
          <w:trHeight w:val="285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路線名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照明種別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ポール番号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設置場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管理番号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（設備機器）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工事名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照明ポール型式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竣工年月日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照明器具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施行業者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プ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（契約内容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安定器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契約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点滅器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契約番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イマ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契約電力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分電盤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引込柱番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（トンネル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1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光源器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（基礎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基礎形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埋込　・　ベース　・　共架　・　特殊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設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図</w:t>
            </w:r>
          </w:p>
        </w:tc>
        <w:tc>
          <w:tcPr>
            <w:tcW w:w="8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現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写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真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撮影年月日　　　　　年　　月　　日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撮影年月日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284"/>
      <w:pgNumType w:fmt="decimal"/>
      <w:formProt w:val="false"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5:41:00Z</dcterms:created>
  <dc:creator>広島県</dc:creator>
  <dc:description/>
  <dc:language>en-US</dc:language>
  <cp:lastModifiedBy>広島県</cp:lastModifiedBy>
  <cp:lastPrinted>2001-01-16T14:37:00Z</cp:lastPrinted>
  <dcterms:modified xsi:type="dcterms:W3CDTF">2001-01-16T08:01:00Z</dcterms:modified>
  <cp:revision>3</cp:revision>
  <dc:subject/>
  <dc:title>道路標識調書</dc:title>
</cp:coreProperties>
</file>