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トンネル台帳（１／２）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4"/>
        <w:gridCol w:w="996"/>
        <w:gridCol w:w="2004"/>
        <w:gridCol w:w="597"/>
        <w:gridCol w:w="802"/>
        <w:gridCol w:w="431"/>
        <w:gridCol w:w="1367"/>
        <w:gridCol w:w="2601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トンネル名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務所名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道路種別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路線名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：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：</w:t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供用開始年次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道路等級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種　　　　級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4"/>
        <w:gridCol w:w="2145"/>
        <w:gridCol w:w="848"/>
        <w:gridCol w:w="1034"/>
        <w:gridCol w:w="1313"/>
        <w:gridCol w:w="2597"/>
      </w:tblGrid>
      <w:tr>
        <w:trPr>
          <w:trHeight w:val="2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延長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トンネル等級区分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幅員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道路部全幅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trHeight w:val="240" w:hRule="exac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車道部（全車線合計）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trHeight w:val="240" w:hRule="exac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非常駐車帯部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trHeight w:val="240" w:hRule="exac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歩道部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trHeight w:val="240" w:hRule="exac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監査歩廊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trHeight w:val="240" w:hRule="exac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路肩部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trHeight w:val="2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有効高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準部　：　　　　　　　　　　　　ｍ</w:t>
            </w:r>
          </w:p>
          <w:p>
            <w:pPr>
              <w:pStyle w:val="Normal"/>
              <w:ind w:left="1386" w:hanging="0"/>
              <w:jc w:val="right"/>
              <w:rPr/>
            </w:pPr>
            <w:r>
              <w:rPr/>
              <w:t>ｍ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常駐車帯部　：　　　　　　　　　ｍ</w:t>
            </w:r>
          </w:p>
          <w:p>
            <w:pPr>
              <w:pStyle w:val="Normal"/>
              <w:ind w:left="1401" w:hanging="0"/>
              <w:jc w:val="right"/>
              <w:rPr/>
            </w:pPr>
            <w:r>
              <w:rPr/>
              <w:t>ｍ</w:t>
            </w:r>
          </w:p>
        </w:tc>
      </w:tr>
      <w:tr>
        <w:trPr>
          <w:trHeight w:val="240" w:hRule="exac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縦断勾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勾配１　：　　　　　　　　　　　　％</w:t>
            </w:r>
          </w:p>
          <w:p>
            <w:pPr>
              <w:pStyle w:val="Normal"/>
              <w:jc w:val="right"/>
              <w:rPr/>
            </w:pPr>
            <w:r>
              <w:rPr/>
              <w:t>％　　　　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間延長１　　：　　　　　　　　　</w:t>
            </w:r>
            <w:r>
              <w:rPr/>
              <w:t>m</w:t>
            </w:r>
          </w:p>
          <w:p>
            <w:pPr>
              <w:pStyle w:val="Normal"/>
              <w:jc w:val="right"/>
              <w:rPr/>
            </w:pPr>
            <w:r>
              <w:rPr/>
              <w:t>　　　　ｍ</w:t>
            </w:r>
          </w:p>
        </w:tc>
      </w:tr>
      <w:tr>
        <w:trPr>
          <w:trHeight w:val="240" w:hRule="exac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勾配２　：　　　　　　　　　　　　％</w:t>
            </w:r>
          </w:p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間延長２　　：　　　　　　　　　</w:t>
            </w:r>
            <w:r>
              <w:rPr/>
              <w:t>m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勾配３　：　　　　　　　　　　　　％</w:t>
            </w:r>
          </w:p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間延長３　　：　　　　　　　　　</w:t>
            </w:r>
            <w:r>
              <w:rPr/>
              <w:t>m</w:t>
            </w:r>
          </w:p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trHeight w:val="240" w:hRule="exac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勾配４　：　　　　　　　　　　　　％</w:t>
            </w:r>
          </w:p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間延長４　　：　　　　　　　　　</w:t>
            </w:r>
            <w:r>
              <w:rPr/>
              <w:t>m</w:t>
            </w:r>
          </w:p>
          <w:p>
            <w:pPr>
              <w:pStyle w:val="Normal"/>
              <w:jc w:val="right"/>
              <w:rPr/>
            </w:pPr>
            <w:r>
              <w:rPr/>
              <w:t>ｍ</w:t>
            </w:r>
          </w:p>
          <w:p>
            <w:pPr>
              <w:pStyle w:val="Normal"/>
              <w:ind w:left="2166" w:hanging="0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内空断面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準部　：　　　　　　　　　　　　㎡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常駐車帯部　：　　　　　　　　　㎡</w:t>
            </w:r>
          </w:p>
        </w:tc>
      </w:tr>
      <w:tr>
        <w:trPr>
          <w:trHeight w:val="2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設計速度</w:t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ｋｍ／ｈｒ</w:t>
            </w:r>
          </w:p>
        </w:tc>
      </w:tr>
      <w:tr>
        <w:trPr>
          <w:trHeight w:val="2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交通量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時　：　　　　　　　　　　台／日</w:t>
            </w:r>
          </w:p>
          <w:p>
            <w:pPr>
              <w:pStyle w:val="Normal"/>
              <w:jc w:val="right"/>
              <w:rPr/>
            </w:pPr>
            <w:r>
              <w:rPr/>
              <w:t>台／日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現　状：　　　　　　　　　　　台／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大型車混入率（現状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交通量区分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Ｌ・Ａ・Ｂ・Ｃ・Ｄ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交通形態</w:t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方向通行・対面通行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3440"/>
        <w:gridCol w:w="6432"/>
      </w:tblGrid>
      <w:tr>
        <w:trPr>
          <w:trHeight w:val="240" w:hRule="exac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法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施工法１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施工法２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施工法３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施工法４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施工法５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3"/>
        <w:gridCol w:w="8329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トンネル位置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陸上（山岳・都市）・水底・水際・その他（　　　　　　　　）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3440"/>
        <w:gridCol w:w="3215"/>
        <w:gridCol w:w="321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覆工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覆工種類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井部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側壁部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ｃｍ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ｃｍ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ｃｍ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ｃｍ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ｃｍ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ｃｍ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1290"/>
        <w:gridCol w:w="4290"/>
        <w:gridCol w:w="4291"/>
      </w:tblGrid>
      <w:tr>
        <w:trPr>
          <w:trHeight w:val="240" w:hRule="exac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井部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側壁部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材質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ブロック・パネル・タイル・ペイント・</w:t>
            </w:r>
          </w:p>
          <w:p>
            <w:pPr>
              <w:pStyle w:val="Normal"/>
              <w:jc w:val="distribute"/>
              <w:rPr/>
            </w:pPr>
            <w:r>
              <w:rPr/>
              <w:t>レンガ・コンクリート・その他（　　　　　）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ブロック・パネル・タイル・ペイント・</w:t>
            </w:r>
          </w:p>
          <w:p>
            <w:pPr>
              <w:pStyle w:val="Normal"/>
              <w:jc w:val="distribute"/>
              <w:rPr/>
            </w:pPr>
            <w:r>
              <w:rPr/>
              <w:t>レンガ・コンクリート・その他（　　　　　）</w:t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設置高さ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設置区間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設置延長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7"/>
        <w:gridCol w:w="3467"/>
        <w:gridCol w:w="3467"/>
      </w:tblGrid>
      <w:tr>
        <w:trPr/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舗装路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舗装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アスファルト系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ｃｍ</w:t>
            </w:r>
          </w:p>
        </w:tc>
      </w:tr>
      <w:tr>
        <w:trPr/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メント系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ｃｍ</w:t>
            </w:r>
          </w:p>
        </w:tc>
      </w:tr>
      <w:tr>
        <w:trPr/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舗装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色・半たわみ・</w:t>
            </w:r>
            <w:r>
              <w:rPr/>
              <w:t>RCCP</w:t>
            </w:r>
            <w:r>
              <w:rPr/>
              <w:t>・その他（　　　　　　　　　　　　　　）</w:t>
            </w:r>
          </w:p>
          <w:p>
            <w:pPr>
              <w:pStyle w:val="Normal"/>
              <w:jc w:val="right"/>
              <w:rPr/>
            </w:pPr>
            <w:r>
              <w:rPr/>
              <w:t>ｃｍ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7"/>
        <w:gridCol w:w="3467"/>
        <w:gridCol w:w="3467"/>
      </w:tblGrid>
      <w:tr>
        <w:trPr>
          <w:trHeight w:val="240" w:hRule="exac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水施設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水施設なし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側溝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水ポンプ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3"/>
        <w:gridCol w:w="4700"/>
        <w:gridCol w:w="4098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者名（</w:t>
            </w:r>
            <w:r>
              <w:rPr/>
              <w:t>JV</w:t>
            </w:r>
            <w:r>
              <w:rPr/>
              <w:t>名）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工種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請負業者１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請負業者２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請負業者３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3"/>
        <w:gridCol w:w="2914"/>
        <w:gridCol w:w="1786"/>
        <w:gridCol w:w="4097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実施設計年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設計会社名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トンネル台帳（２／２）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4"/>
        <w:gridCol w:w="3000"/>
        <w:gridCol w:w="1830"/>
        <w:gridCol w:w="3968"/>
      </w:tblGrid>
      <w:tr>
        <w:trPr>
          <w:trHeight w:val="24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ンネル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務所名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416"/>
        <w:gridCol w:w="1692"/>
        <w:gridCol w:w="3052"/>
        <w:gridCol w:w="742"/>
        <w:gridCol w:w="827"/>
        <w:gridCol w:w="1570"/>
        <w:gridCol w:w="1570"/>
      </w:tblGrid>
      <w:tr>
        <w:trPr>
          <w:trHeight w:val="240" w:hRule="exac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換気施設</w:t>
            </w:r>
          </w:p>
        </w:tc>
        <w:tc>
          <w:tcPr>
            <w:tcW w:w="5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風機</w:t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風量（</w:t>
            </w:r>
            <w:r>
              <w:rPr/>
              <w:t>m3/</w:t>
            </w:r>
            <w:r>
              <w:rPr/>
              <w:t>ｓ）</w:t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換気方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縦流換気方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ジェットファン方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サッカルド方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集中排気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立坑送排気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電気集じん機付縦流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横流換気方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送気半横流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排気半横流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横流換気方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（　　　　　　　　　　　　　　　　　）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ダクト断面積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気　：　　　　　　　　　　　　㎡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気　：　　　　　　　　　　　　　㎡</w:t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設定煤煙透過率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　：　　　　　　　　　　　　％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用　：　　　　　　　　　　　　　％</w:t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制御方式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タイマー制御・プログラム制御・ＶＩ制御・ファジー制御・その他（　　　　　）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416"/>
        <w:gridCol w:w="1410"/>
        <w:gridCol w:w="1128"/>
        <w:gridCol w:w="1729"/>
        <w:gridCol w:w="477"/>
        <w:gridCol w:w="1252"/>
        <w:gridCol w:w="318"/>
        <w:gridCol w:w="1411"/>
        <w:gridCol w:w="159"/>
        <w:gridCol w:w="1571"/>
      </w:tblGrid>
      <w:tr>
        <w:trPr>
          <w:trHeight w:val="240" w:hRule="exac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照明施設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口部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本部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口部</w:t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種類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圧ナトリウム灯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圧ナトリウム灯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蛍光灯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銀灯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置長さ（ｍ）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置場所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井部・隅角部等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定野外輝度（</w:t>
            </w:r>
            <w:r>
              <w:rPr/>
              <w:t>cd</w:t>
            </w:r>
            <w:r>
              <w:rPr/>
              <w:t>／㎡）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置パターン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側・千鳥等・両側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置ケーブル位置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井部・隅角部等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火ケーブル使用有無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面輝度を基準</w:t>
            </w:r>
            <w:r>
              <w:rPr/>
              <w:t>1/2</w:t>
            </w:r>
            <w:r>
              <w:rPr/>
              <w:t>低減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応・否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応・否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応・否</w:t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常時の点灯する照明レベル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・</w:t>
            </w:r>
            <w:r>
              <w:rPr/>
              <w:t>1/2</w:t>
            </w:r>
            <w:r>
              <w:rPr/>
              <w:t>･</w:t>
            </w:r>
            <w:r>
              <w:rPr/>
              <w:t>1/4</w:t>
            </w:r>
            <w:r>
              <w:rPr/>
              <w:t>・</w:t>
            </w:r>
            <w:r>
              <w:rPr/>
              <w:t>1/8</w:t>
            </w:r>
            <w:r>
              <w:rPr/>
              <w:t>等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制御方法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条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晴天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曇天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夜間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非常時</w:t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制御方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制御方法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3440"/>
        <w:gridCol w:w="1075"/>
        <w:gridCol w:w="1009"/>
        <w:gridCol w:w="1010"/>
        <w:gridCol w:w="1010"/>
        <w:gridCol w:w="1027"/>
        <w:gridCol w:w="1300"/>
      </w:tblGrid>
      <w:tr>
        <w:trPr>
          <w:trHeight w:val="240" w:hRule="exac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常用施設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無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条件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報先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式</w:t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片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間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複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①</w:t>
            </w:r>
            <w:r>
              <w:rPr/>
              <w:t>非常電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②</w:t>
            </w:r>
            <w:r>
              <w:rPr/>
              <w:t>押ボタン式通報装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③</w:t>
            </w:r>
            <w:r>
              <w:rPr/>
              <w:t>火災検知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④</w:t>
            </w:r>
            <w:r>
              <w:rPr/>
              <w:t>非常警報装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⑤</w:t>
            </w:r>
            <w:r>
              <w:rPr/>
              <w:t>消火器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⑥</w:t>
            </w:r>
            <w:r>
              <w:rPr/>
              <w:t>消火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⑦</w:t>
            </w:r>
            <w:r>
              <w:rPr/>
              <w:t>誘導表示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⑧</w:t>
            </w:r>
            <w:r>
              <w:rPr/>
              <w:t>排煙設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⑨</w:t>
            </w:r>
            <w:r>
              <w:rPr/>
              <w:t>避難通路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⑩</w:t>
            </w:r>
            <w:r>
              <w:rPr/>
              <w:t>避難連絡通路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⑪</w:t>
            </w:r>
            <w:r>
              <w:rPr/>
              <w:t>給水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⑫</w:t>
            </w:r>
            <w:r>
              <w:rPr/>
              <w:t>無線通信補助設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⑬</w:t>
            </w:r>
            <w:r>
              <w:rPr/>
              <w:t>ラジオ再放送設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⑭</w:t>
            </w:r>
            <w:r>
              <w:rPr/>
              <w:t>拡声放送設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⑮</w:t>
            </w:r>
            <w:r>
              <w:rPr/>
              <w:t>水噴霧設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⑯</w:t>
            </w:r>
            <w:r>
              <w:rPr/>
              <w:t>監視装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が組み合わされているもの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2484"/>
        <w:gridCol w:w="2450"/>
        <w:gridCol w:w="2467"/>
        <w:gridCol w:w="2468"/>
      </w:tblGrid>
      <w:tr>
        <w:trPr>
          <w:trHeight w:val="40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家発電設備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デリニエータ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坑口付近の施設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常電話・公衆電話・非常警報装置等・その他（　　　　　　　　　　　）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2766"/>
        <w:gridCol w:w="3552"/>
        <w:gridCol w:w="3553"/>
      </w:tblGrid>
      <w:tr>
        <w:trPr>
          <w:trHeight w:val="240" w:hRule="exac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線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換気用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非常用</w:t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配線ケーブル位置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耐火ケーブル使用の有無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1"/>
        <w:gridCol w:w="3760"/>
        <w:gridCol w:w="4380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者名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工種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請負業者（電気設備）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請負業者（機械設備）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：　　　　　　　　　　　　　　　　　　　　　　　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：　　　　　　　　　　　　　　　　　　　　　　　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［トンネル坑口現況写真］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起点から終点方向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終点から起点方向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標準断面図　１／１００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位置図　１／５０</w:t>
      </w:r>
      <w:r>
        <w:rPr>
          <w:sz w:val="32"/>
          <w:u w:val="single"/>
        </w:rPr>
        <w:t>,</w:t>
      </w:r>
      <w:r>
        <w:rPr>
          <w:sz w:val="32"/>
          <w:u w:val="single"/>
        </w:rPr>
        <w:t>０００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line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0:36:00Z</dcterms:created>
  <dc:creator>広島県</dc:creator>
  <dc:description/>
  <dc:language>en-US</dc:language>
  <cp:lastModifiedBy>広島県</cp:lastModifiedBy>
  <cp:lastPrinted>2001-01-16T11:07:00Z</cp:lastPrinted>
  <dcterms:modified xsi:type="dcterms:W3CDTF">2001-02-06T04:40:00Z</dcterms:modified>
  <cp:revision>23</cp:revision>
  <dc:subject/>
  <dc:title>トンネル現況調査表（１／２）</dc:title>
</cp:coreProperties>
</file>