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道路附属物（消融雪設備）台帳</w:t>
      </w:r>
    </w:p>
    <w:tbl>
      <w:tblPr>
        <w:tblW w:w="15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5520"/>
        <w:gridCol w:w="10"/>
        <w:gridCol w:w="2030"/>
        <w:gridCol w:w="5637"/>
        <w:gridCol w:w="3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道路種別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路線名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設置箇所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竣工年月日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費（円）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法名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ステム構成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システム構成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熱源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50"/>
              </w:rPr>
            </w:pPr>
            <w:r>
              <w:rPr>
                <w:w w:val="50"/>
              </w:rPr>
              <w:t>契約番号（電気の場合のみ記入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7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面埋設材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制御方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位置図（１／５０，０００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平面図・一般図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linesAndChars" w:linePitch="39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6:51:00Z</dcterms:created>
  <dc:creator>広島県</dc:creator>
  <dc:description/>
  <dc:language>en-US</dc:language>
  <cp:lastModifiedBy>広島県</cp:lastModifiedBy>
  <cp:lastPrinted>2001-03-05T16:06:00Z</cp:lastPrinted>
  <dcterms:modified xsi:type="dcterms:W3CDTF">2001-03-05T07:08:00Z</dcterms:modified>
  <cp:revision>3</cp:revision>
  <dc:subject/>
  <dc:title>道路附属物（消融雪設備）台帳</dc:title>
</cp:coreProperties>
</file>